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878365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87836550"/>
            <w:bookmarkStart w:id="1" w:name="__Fieldmark__0_14878365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