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90756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90756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9075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9075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9075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9075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9075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9075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9075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