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39385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49812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85959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9445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