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76195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44089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41898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5871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