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40130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50092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