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07392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15066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1329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34876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