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68258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10233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