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708766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32583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96145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569462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