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038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5257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2949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823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