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58643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05772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37949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17853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