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7570695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8299453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