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39822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34416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69680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