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341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821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7497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073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