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5434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76144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68107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7114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