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45126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60127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03392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74286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