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195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657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439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055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