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3777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7360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0016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1024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