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89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86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257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551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