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123689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691017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799807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058260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