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510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125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58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473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