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neq ($(MAKECMDGOALS),dist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/Makefile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=../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=$(INCLUDES) -hide Perva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FLAGS=-all-params -coloriz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FLAGS=-man-m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html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: $(DEST)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: $(DEST)/man/Coccilib.3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neq ($(FEATURE_OCAMLBUILD),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EST)/man/Coccilib.3o: coccilib.cmi ../parsing_c/ast_c.c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_P) $(DEST)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) $(FLAGS) -hide Exposed_modul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man $(MANFLAGS) -d $(DEST)/man ../parsing_c/ast_c.ml coccilib.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EST)/html/index.html: coccilib.cmi ../parsing_c/ast_c.c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_P) $(DEST)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) $(FLAGS) -hide Exposed_modul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html $(HTMLFLAGS) -d $(DEST)/html ../parsing_c/ast_c.ml coccilib.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EST)/man/Coccilib.3o: ../_build/ocaml/coccilib.cmi coccilib.ml exposed_modules.ml man.odo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_P) $(DEST)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.. &amp;&amp; $(OCAMLBUILD) ocaml/man.docdi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-r ../_build/ocaml/man.docdir/* $(DEST)/m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EST)/html/index.html: ../_build/ocaml/coccilib.cmi coccilib.ml exposed_modules.ml html.odo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_P) $(DEST)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.. &amp;&amp; $(OCAMLBUILD) ocaml/html.docdi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-r ../_build/ocaml/html.docdir/* $(DEST)/htm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coccilib.cmi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_build/ocaml/coccilib.cm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.. &amp;&amp; $(OCAMLBUILD) ocaml/coccilib.c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if test -z "${KEEP_GENERATED}"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-rf $(DEST)/html $(DEST)/man; 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