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9805069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383076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591987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334816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809530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138432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0353978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449345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5192501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807490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559439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