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02284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6160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90055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81455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06913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92927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55063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91305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63476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35981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5615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