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8829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00824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78609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7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74383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3249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2420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24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75986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7731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8989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