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6558875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4514248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1346173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7985934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607042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954891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876577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5750153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0727224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6904689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9477600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