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75753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592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03571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35783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0956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47002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3542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76541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3039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99002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8956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