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66115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73059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76355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10059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91781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0608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59601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43733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04720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53022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96167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