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115578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082275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381208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45400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245672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362922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630965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938095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652825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291934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1579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