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27466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28919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43611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01283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83304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243840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47501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041397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41696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04392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44890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