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5464345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1610188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