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824401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40343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10914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203366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66679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12466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784680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62191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71464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625466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859420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