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EXP_MON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n m. (n * ((SUC q) EXP p) = m * ((SUC q) EXP p)) = (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