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l_inv(x,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 = y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l_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 hreal_lt x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hreal_inv(x hreal_sub y)) hreal_add hreal_1,hreal_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real_1,(hreal_inv(y hreal_sub x)) hreal_add hreal_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