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UC_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SUC m = (SUC 0)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