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55366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13257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84207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47774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