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52887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6713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98679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1629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