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81166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3131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75117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0897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