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28973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70939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9607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78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