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781915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362179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257121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314415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