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62932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6293236"/>
      <w:bookmarkStart w:id="1" w:name="__Fieldmark__0_37762932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