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80754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905397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110930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