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46570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15306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081694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