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0715542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6740313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8867078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