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23965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97788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48268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