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64270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077487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4136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8157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61788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80386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1423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10047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