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59470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3849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92237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69353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66804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42268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77175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60686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