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6082250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765932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5232540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9484280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