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85630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72802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60007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