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38187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48634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22210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66680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4835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33137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53041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42268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0755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23685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72515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49740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26265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