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050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591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175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212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810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461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393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279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982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652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124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451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446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742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68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3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355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