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424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4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801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177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768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95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877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698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461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56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551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97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000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474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629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763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09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