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63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621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027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47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44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17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92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44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532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748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72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86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93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75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60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