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1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277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591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186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338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11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90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514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861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1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72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884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817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27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063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