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52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93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66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576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08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535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563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662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536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53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10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485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92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