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734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126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718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061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06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691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180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616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909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727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655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785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167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140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702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