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49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7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44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72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864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286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485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64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430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199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5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766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