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596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373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727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704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356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375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37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966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823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766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847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020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905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070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727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971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342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