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168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3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1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28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75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40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48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03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65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92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59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9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455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4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911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26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4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