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90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33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06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88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533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701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3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05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91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7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0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376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