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62762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05467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52993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59824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26630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37716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72600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6015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68846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26549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38328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25580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8187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95532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01144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