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01066030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525068424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