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85227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8395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28628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1228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419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929089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23726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30086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48345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64669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77725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40474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67480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83737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82893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97318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8217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59970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90390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11777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52736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98320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31913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96334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67519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13488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98214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34561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01333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49169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1991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31181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72652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46995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64149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16439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09895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16322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0186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