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68643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49978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81713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88551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09369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13135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9342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41861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9910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15283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24161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98762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03797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8264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66090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0133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60582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19747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86074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36763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44797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84395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44813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67888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8903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3140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4388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62919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47267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9779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04367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471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6421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8477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4087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87497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1550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07465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1897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