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0951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9056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4582034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2849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46327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469066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1268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7716382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57999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7489961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941395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4996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731473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24390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2570613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85622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8667894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36512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0608385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36575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059680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5605293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93952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06198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04372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96639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0819545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283009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09691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905726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288044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71797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00606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4166579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204433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10293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4780054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1020062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1278065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