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60477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950545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13603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34766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561142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81829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33420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63939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608624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148770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525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00420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179168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94147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440974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86630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855541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98545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79811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4049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441541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368849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959781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169943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24981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126159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25880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111491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996661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700076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49729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73588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660636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60652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52614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00091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35383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926798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675824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