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1496511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306321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4685781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63419829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