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598974232"/>
            <w:bookmarkStart w:id="1" w:name="__Fieldmark__1_359897423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598974232"/>
            <w:bookmarkStart w:id="3" w:name="__Fieldmark__2_359897423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598974232"/>
            <w:bookmarkStart w:id="5" w:name="__Fieldmark__3_359897423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598974232"/>
            <w:bookmarkStart w:id="7" w:name="__Fieldmark__4_359897423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598974232"/>
            <w:bookmarkStart w:id="9" w:name="__Fieldmark__5_359897423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598974232"/>
            <w:bookmarkStart w:id="11" w:name="__Fieldmark__6_359897423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598974232"/>
            <w:bookmarkStart w:id="13" w:name="__Fieldmark__8_359897423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598974232"/>
            <w:bookmarkStart w:id="15" w:name="__Fieldmark__9_359897423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598974232"/>
            <w:bookmarkStart w:id="17" w:name="__Fieldmark__18_359897423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598974232"/>
            <w:bookmarkStart w:id="19" w:name="__Fieldmark__20_359897423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598974232"/>
            <w:bookmarkStart w:id="21" w:name="__Fieldmark__21_359897423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598974232"/>
            <w:bookmarkStart w:id="23" w:name="__Fieldmark__22_359897423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598974232"/>
            <w:bookmarkStart w:id="25" w:name="__Fieldmark__23_359897423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598974232"/>
            <w:bookmarkStart w:id="27" w:name="__Fieldmark__24_359897423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598974232"/>
            <w:bookmarkStart w:id="29" w:name="__Fieldmark__25_359897423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598974232"/>
            <w:bookmarkStart w:id="31" w:name="__Fieldmark__26_359897423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598974232"/>
            <w:bookmarkStart w:id="33" w:name="__Fieldmark__35_359897423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598974232"/>
            <w:bookmarkStart w:id="35" w:name="__Fieldmark__36_359897423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598974232"/>
            <w:bookmarkStart w:id="37" w:name="__Fieldmark__38_359897423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598974232"/>
            <w:bookmarkStart w:id="39" w:name="__Fieldmark__39_359897423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598974232"/>
            <w:bookmarkStart w:id="41" w:name="__Fieldmark__40_359897423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598974232"/>
            <w:bookmarkStart w:id="43" w:name="__Fieldmark__41_359897423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598974232"/>
            <w:bookmarkStart w:id="45" w:name="__Fieldmark__43_359897423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598974232"/>
            <w:bookmarkStart w:id="47" w:name="__Fieldmark__44_359897423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598974232"/>
            <w:bookmarkStart w:id="49" w:name="__Fieldmark__46_359897423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598974232"/>
            <w:bookmarkStart w:id="51" w:name="__Fieldmark__47_359897423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598974232"/>
            <w:bookmarkStart w:id="53" w:name="__Fieldmark__49_359897423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598974232"/>
            <w:bookmarkStart w:id="55" w:name="__Fieldmark__50_359897423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598974232"/>
            <w:bookmarkStart w:id="57" w:name="__Fieldmark__52_359897423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598974232"/>
            <w:bookmarkStart w:id="59" w:name="__Fieldmark__53_359897423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598974232"/>
            <w:bookmarkStart w:id="61" w:name="__Fieldmark__54_359897423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59897423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598974232"/>
            <w:bookmarkStart w:id="63" w:name="__Fieldmark__55_359897423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598974232"/>
            <w:bookmarkStart w:id="65" w:name="__Fieldmark__56_359897423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598974232"/>
      <w:bookmarkStart w:id="67" w:name="__Fieldmark__57_359897423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598974232"/>
            <w:bookmarkStart w:id="69" w:name="__Fieldmark__61_359897423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598974232"/>
            <w:bookmarkStart w:id="71" w:name="__Fieldmark__62_359897423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598974232"/>
            <w:bookmarkStart w:id="73" w:name="__Fieldmark__63_359897423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598974232"/>
            <w:bookmarkStart w:id="75" w:name="__Fieldmark__65_359897423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598974232"/>
            <w:bookmarkStart w:id="77" w:name="__Fieldmark__87_359897423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598974232"/>
            <w:bookmarkStart w:id="79" w:name="__Fieldmark__88_359897423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598974232"/>
            <w:bookmarkStart w:id="81" w:name="__Fieldmark__89_359897423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598974232"/>
            <w:bookmarkStart w:id="83" w:name="__Fieldmark__90_359897423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598974232"/>
            <w:bookmarkStart w:id="85" w:name="__Fieldmark__91_359897423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598974232"/>
            <w:bookmarkStart w:id="87" w:name="__Fieldmark__92_359897423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