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utorial-getting-started-iOS Tutorial: Getting started for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e assume that you have successfully installed ViSP as described in the previous \ref tutorial-install-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add Add ViSP library in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ingle view Xcod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re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\&lt;lib_folder\&gt; a lib folder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ibvisp.a file in \&lt;lib_folder\&gt;. You'll find libvisp.a in the VISP.xcodeproj folder in lib --&gt;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Xcode project Settings and edit the Build Phases by adding libvisp.a in "Link Binary With Libra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ib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copy Copy ViSP header in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\&lt;header_folder\&gt; a header folder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ViSP source code in "include" folder and copy the "visp" folder in your project \&lt;header_folder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Xcode project Settings and edit the Build Settings by adding your \&lt;header_folder\&gt; path in the "Header Search Path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heade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use Use ViSP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ill mix Objective C and C++ Code, rename your ViewController.m in ViewController.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add the Accelerate.framework in your project in order to be able to execute the specific visp code w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Xcode project Settings and edit the Build Phases by adding Accelerate.framework in "Link Binary With Libra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acceler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tailed explanation of the source, line by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/vp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/vpHomograph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/vpMeterPixelConvers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headers for homography computation in ViewController.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mark - ViSP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processTutorialHom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vpPoint&gt; oP(4), aP(4), bP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0].setWorldCoordinates( -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1].setWorldCoordinates(2*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2].setWorldCoordinates(  L, 3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3].setWorldCoordinates( -L, 4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bMo(0,0, 1, 0, 0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b(0.2, 0, 0.1, 0,vpMath::rad(20)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o = aMb*bM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rmalized coordinates of points in the im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xa[4], ya[4], xb[4], y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nt i=0 ; i &lt; 4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a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b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 aH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::HartleyDLT(4, xb, yb, xa, ya, aH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Homography:\n" &lt;&lt; aHb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tationMatrix aR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ranslationVector a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olVecto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3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b.computeDisplacement(aRb, atb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atb: " &lt;&lt; atb.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coordinates in pixels of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ua, va, ub, v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ameraParameters c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b[3], yb[3], ub, v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a[3], ya[3], ua, 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Point 3 in pixels in frame b: " &lt;&lt; "(" &lt;&lt; ub &lt;&lt; ", " &lt;&lt; vb &lt;&lt; ")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Point 3 in pixels in frame a: " &lt;&lt; "(" &lt;&lt; ua &lt;&lt; ", " &lt;&lt; va &lt;&lt; ")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stimate the position in pixel of point 3 from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atrix H = cam.get_K() * aHb * cam.get_K_inver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z = ub * H[2][0] + vb * H[2][1] + H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 = (ub * H[0][0] + vb * H[0][1] + H[0][2]) /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= (ub * H[1][0] + vb * H[1][1] + H[1][2]) /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Estimated pixel position of point 3 frame a: " &lt;&lt; "(" &lt;&lt; ua &lt;&lt; ", " &lt;&lt; va &lt;&lt; ")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thod with the homography computation from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viewDi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er viewDidLoa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any additional setup after loading the view, typically from a n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lf processTutorialHomograp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ethod in the viewDidLoad of your View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and Run your code (Simulator or device does not bother because we are just executing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btain these logs showing that visp code was correctly executed by you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