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719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697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856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609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