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37918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37918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37918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37918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37918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37918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379181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37918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37918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379181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37918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37918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37918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37918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37918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37918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37918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37918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37918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37918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37918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37918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37918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37918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37918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37918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37918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37918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37918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37918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37918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37918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37918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379181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379181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37918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37918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379181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379181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